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45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ложениях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6 статьи 18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3.1 Стандарта (СОД-5)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 xml:space="preserve"> «Порядок проведения совместных с контрольно-счетными органами муниципальных образований Пермского края контрольных и экспертно-аналитических мероприятий»</w:t>
        </w:r>
      </w:hyperlink>
      <w:r>
        <w:rPr>
          <w:sz w:val="28"/>
          <w:szCs w:val="28"/>
        </w:rPr>
        <w:t xml:space="preserve">, утвержденный председателем Контрольно-счетной палаты Пермского края от 31 мая 2018 г.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1. Одобрить прилагаемые </w:t>
      </w:r>
      <w:r>
        <w:rPr>
          <w:rStyle w:val="2"/>
          <w:color w:val="000000"/>
          <w:sz w:val="28"/>
          <w:szCs w:val="28"/>
        </w:rPr>
        <w:t>предложения Контрольно-счетной палате Пермского края по проведению совместных контроль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седателю Думы Соликамского городского округа н</w:t>
      </w:r>
      <w:r>
        <w:rPr>
          <w:rStyle w:val="2"/>
          <w:color w:val="000000"/>
          <w:sz w:val="28"/>
          <w:szCs w:val="28"/>
        </w:rPr>
        <w:t>аправить настоящее решение в Контрольно-счетную палату Пермского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к решению Думы Соликам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/>
      </w:pPr>
      <w:r>
        <w:rPr>
          <w:rStyle w:val="2"/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25.11.2021 № 4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exact" w:line="260" w:before="0" w:after="0"/>
        <w:ind w:left="360" w:hanging="0"/>
        <w:rPr>
          <w:sz w:val="28"/>
          <w:szCs w:val="28"/>
          <w:lang w:val="ru-RU"/>
        </w:rPr>
      </w:pPr>
      <w:r>
        <w:rPr>
          <w:rStyle w:val="11"/>
          <w:b/>
          <w:bCs w:val="false"/>
          <w:color w:val="000000"/>
          <w:sz w:val="28"/>
          <w:szCs w:val="28"/>
        </w:rPr>
        <w:t>Предложени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>я</w:t>
      </w:r>
      <w:r>
        <w:rPr>
          <w:rStyle w:val="11"/>
          <w:b/>
          <w:bCs w:val="false"/>
          <w:color w:val="000000"/>
          <w:sz w:val="28"/>
          <w:szCs w:val="28"/>
        </w:rPr>
        <w:t xml:space="preserve"> </w:t>
      </w:r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Думы Соликамского городского округа </w:t>
      </w:r>
    </w:p>
    <w:p>
      <w:pPr>
        <w:pStyle w:val="111"/>
        <w:shd w:fill="auto" w:val="clear"/>
        <w:spacing w:lineRule="exact" w:line="260" w:before="0" w:after="0"/>
        <w:ind w:left="360" w:hanging="0"/>
        <w:rPr>
          <w:rStyle w:val="11"/>
          <w:bCs w:val="false"/>
          <w:color w:val="000000"/>
          <w:sz w:val="28"/>
          <w:szCs w:val="28"/>
          <w:lang w:val="ru-RU"/>
        </w:rPr>
      </w:pPr>
      <w:r>
        <w:rPr>
          <w:rStyle w:val="11"/>
          <w:b/>
          <w:bCs w:val="false"/>
          <w:color w:val="000000"/>
          <w:sz w:val="28"/>
          <w:szCs w:val="28"/>
        </w:rPr>
        <w:t>по проведению совместных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bCs/>
          <w:color w:val="000000"/>
          <w:sz w:val="28"/>
          <w:szCs w:val="28"/>
          <w:lang w:val="ru-RU"/>
        </w:rPr>
      </w:pPr>
      <w:r>
        <w:rPr/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20"/>
        <w:gridCol w:w="3648"/>
        <w:gridCol w:w="4082"/>
        <w:gridCol w:w="3328"/>
      </w:tblGrid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40" w:before="0" w:after="0"/>
              <w:ind w:left="160" w:hanging="0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Наименование контрольных и экспертно-</w:t>
              <w:softHyphen/>
              <w:t>аналитических мероприятий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Объект контрольных и экспертно-аналитических мероприяти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Сроки проведения контрольных и экспертно</w:t>
              <w:softHyphen/>
              <w:t>-аналитических мероприят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 w:before="0" w:after="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Обоснование необходимости включения контрольных и экспертно-аналитических мероприятий в план работы КСП ПК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2"/>
                <w:b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b/>
                <w:color w:val="000000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b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2"/>
                <w:b/>
                <w:color w:val="000000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shd w:fill="auto" w:val="clear"/>
              </w:rPr>
            </w:pPr>
            <w:r>
              <w:rPr>
                <w:rStyle w:val="2"/>
                <w:color w:val="000000"/>
              </w:rPr>
              <w:t xml:space="preserve">Проверка целевого и эффективного расходования средств бюджета Соликамского городского округа, направленных на строительство </w:t>
            </w:r>
            <w:r>
              <w:rPr/>
              <w:t>крытого ледового катка с искусственным покрытием в г. Соликамске Пермского кр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2"/>
                <w:color w:val="000000"/>
              </w:rPr>
            </w:pPr>
            <w:r>
              <w:rPr/>
              <w:t>Администрация Соликамского городского округ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3-4 квартал 2022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rPr>
                <w:rStyle w:val="2"/>
                <w:shd w:fill="auto" w:val="clear"/>
              </w:rPr>
            </w:pPr>
            <w:r>
              <w:rPr/>
              <w:t xml:space="preserve">Несоблюдение сроков ввода в эксплуатацию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color w:val="000000"/>
              </w:rPr>
              <w:t xml:space="preserve">Проверка целевого и эффективного расходования средств бюджета Соликамского городского округа, направленных на </w:t>
            </w:r>
            <w:r>
              <w:rPr/>
              <w:t>строительство школы на 825 мест в микрорайоне Клестовка г.Соликамск Пермского кр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2"/>
                <w:color w:val="000000"/>
              </w:rPr>
            </w:pPr>
            <w:r>
              <w:rPr/>
              <w:t>Администрация Соликамского городского округ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Style17"/>
                <w:color w:val="000000"/>
              </w:rPr>
              <w:t>2-3 квартал 2022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Увеличение финансирован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Style17"/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2"/>
                <w:color w:val="000000"/>
              </w:rPr>
              <w:t>Проверка целевого и эффективного расходования средств бюджета Соликамского городского округа, направленных на с</w:t>
            </w:r>
            <w:r>
              <w:rPr/>
              <w:t>троительство объекта «Благоустройство береговой линии р. Усолка «Соляная верста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2"/>
                <w:color w:val="000000"/>
              </w:rPr>
            </w:pPr>
            <w:r>
              <w:rPr/>
              <w:t>Администрация Соликамского городского округ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Style17"/>
                <w:color w:val="000000"/>
              </w:rPr>
              <w:t>2-3 квартал 2022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rPr>
                <w:rStyle w:val="2"/>
                <w:shd w:fill="auto" w:val="clear"/>
              </w:rPr>
            </w:pPr>
            <w:r>
              <w:rPr/>
              <w:t xml:space="preserve">Увеличение финансирования, несоблюдение сроков ввода в эксплуатацию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3" w:hanging="0"/>
        <w:jc w:val="both"/>
        <w:outlineLvl w:val="2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2"/>
          <w:color w:val="000000"/>
          <w:sz w:val="2"/>
          <w:szCs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rStyle w:val="2"/>
          <w:color w:val="000000"/>
        </w:rPr>
      </w:pPr>
      <w:r>
        <w:rPr/>
      </w:r>
    </w:p>
    <w:p>
      <w:pPr>
        <w:pStyle w:val="Normal"/>
        <w:spacing w:lineRule="exact" w:line="24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b/>
      <w:bCs/>
      <w:sz w:val="17"/>
      <w:szCs w:val="17"/>
      <w:lang w:bidi="ar-SA"/>
    </w:rPr>
  </w:style>
  <w:style w:type="character" w:styleId="11">
    <w:name w:val="Основной текст (11)_"/>
    <w:qFormat/>
    <w:rPr>
      <w:b/>
      <w:bCs/>
      <w:sz w:val="26"/>
      <w:szCs w:val="26"/>
      <w:lang w:bidi="ar-SA"/>
    </w:rPr>
  </w:style>
  <w:style w:type="character" w:styleId="Style16">
    <w:name w:val="Подпись к таблице_"/>
    <w:qFormat/>
    <w:rPr>
      <w:b/>
      <w:bCs/>
      <w:sz w:val="17"/>
      <w:szCs w:val="17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  <w:lang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1020"/>
    </w:pPr>
    <w:rPr>
      <w:rFonts w:eastAsia="Arial Unicode MS;Arial"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02" w:before="0" w:after="60"/>
      <w:jc w:val="center"/>
    </w:pPr>
    <w:rPr>
      <w:b/>
      <w:bCs/>
      <w:sz w:val="17"/>
      <w:szCs w:val="17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540" w:after="420"/>
      <w:jc w:val="center"/>
    </w:pPr>
    <w:rPr>
      <w:b/>
      <w:bCs/>
      <w:sz w:val="26"/>
      <w:szCs w:val="26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ppk.ru/documents/27/st_sod5.pdf?vie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3:04:00Z</dcterms:created>
  <dc:creator>User</dc:creator>
  <dc:description/>
  <cp:keywords/>
  <dc:language>en-US</dc:language>
  <cp:lastModifiedBy>Чекан Нина Александровна</cp:lastModifiedBy>
  <cp:lastPrinted>2020-07-07T11:24:00Z</cp:lastPrinted>
  <dcterms:modified xsi:type="dcterms:W3CDTF">2021-11-26T06:19:00Z</dcterms:modified>
  <cp:revision>10</cp:revision>
  <dc:subject/>
  <dc:title>Повестка дня</dc:title>
</cp:coreProperties>
</file>